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79081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58434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42403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