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47954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519881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98384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5684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11112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36172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54882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29319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