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6268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717077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922519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564697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