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06065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30177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176786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736965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004872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5501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302171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70203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