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92394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0854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8723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