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3720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69063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75802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