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267763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223603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691603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1639430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