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9050742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9605596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