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008020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47810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676234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284063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