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98536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93426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