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5742082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4680389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4620334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8745077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