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7813148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78131488"/>
      <w:bookmarkStart w:id="1" w:name="__Fieldmark__0_397813148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