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974891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936380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72540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598956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