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0636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85249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8484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14924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