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96655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50398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70964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85548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