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DISJ_CASES_T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DISJ_CASES_TAC : thm_tact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a case split based on a disjunctive theor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, disjunction,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 theorem {th} of the form {A |- u \/ v}, {DISJ_CASES_TAC 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d to a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two subgoals, one with {u} as an assumption and one with {v}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?-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  DISJ_CASES_TAC (A |- u \/ 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u {{u}} ?- t   A u {{v}}?- 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 given theorem does not have a disjunctive conclu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the simple fact about arithmetic {th}, {|- m = 0 \/ (?n. m = SUC n)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ctic {DISJ_CASES_TAC th} can be used to produce a case spl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let th = SPEC `m:num` num_CASES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th : thm = |- m = 0 \/ (?n. m = SUC 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g `(P:num -&gt; bool) m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ning: Free variables in goal: P,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goalstack = 1 subgoal (1 tot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P m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e(DISJ_CASES_TAC th)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goalstack = 2 subgoals (2 tot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[`?n. m = SUC n`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P m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[`m = 0`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P m`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ing a case analysis according to a disjunctive theor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_TAC, ASM_CASES_TAC, COND_CASES_TAC, DISJ_CASES_THEN, STRUCT_CASES_T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