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for SATUPDAT / AJOUR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Bernard Pidoux, F6BV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 version created October 16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ed to Linux by Jean-Paul F6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pdat program will read messages from AMSAT copied via packet ra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keplerian elements both in NASA and AMSAT format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nto the satellites data base of the F6FBB's BBS file 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e directory fbb/system/sat/satel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pdat program must be put in the fbb/bin directory, together with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satupdat without arguments will print the following mess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(between lines -----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date of satellites orbital parameters for F6FBB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3e - November 1994 - Bernard Pidoux, F6BV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version - April 1997 - Jean-Paul ROUBELAT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atupdat [file name&lt;.txt&gt;] &lt;/option&gt; &lt;/option&gt; &lt;/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ption:       /a AMSAT forma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n NAS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ption:        /f merging new and old dat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u update only satellites being in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 keep only satellites being i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ption:        /dxxx delete data older than xx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efault xxx=100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769 satellites maximum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places earlier versions to be compatible with REQKEP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KEPlerian elements REQuest service for F6FBB BBS. A few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fixed  and the  number of  satellites that  can be  manag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as increased to 76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incorporates a new feature that deletes automatiqu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s data base, keplerian parameters older than a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. Default is 100 days. This cleans the data base, removing dec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s without sysop interv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MSAT and NASA format checksum are verified, providing uncorru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of the BBS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update of keplerian elements into F6FBB's bbs, j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rtual BBS into bbs.sys file. Its name could be AMSAT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F5NUF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F5J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AMSAT   &lt;- Modify a free entry of bbs.sys to add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eclare the following forward in the file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@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djust the next line depending of the xfbb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/fbb/system/sat/ams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 path name should be the exact one of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automatically satupdat when xfbb makes its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odify the xfbb.sh batch file lik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Running mainten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ur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urwp 4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lines for satu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[ -f $XFBBDIR/system/sat/amsat.tx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XFBBDIR/system/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updat amsat /n &gt; satupda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updat amsat   &gt;&gt; satupda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ams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XFB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PD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extention for input file is .txt, however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guments after the filename in the command line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ndicates the reading format, either the AMS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SA "2-line" format. The first one is selec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is for the choice of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rogram will merge the old list with the new one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option /f). Old data of satellites which are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are kept as is and the other on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u can be selected if you dont want to add new satellites to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sent. Only keplerian elements from known satellit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the list to grow with incoming satellites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/s, on the contrary, gives you the possibility to keep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the data from the satellites whose name is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elp you to suppress old satellites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d is optionnal. Default is 100 days. This mean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data older than 100 days from the satellite data 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into account keplerian elements older than 100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program takes care of the permanent data of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frequency (for doppler) and the step for comp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(the SYSOP must provide both manually only the first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plerian elements of the input file are older than the o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BBS data base, the old on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sorted by name in order to help finding of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en someone is connec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lements for one satellite are duplicated in the input fi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again for the newe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CRC computed by the program is not th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the program informs you that the CRC is BAD and i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plerian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 file example given above you have certainly noticed that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he program satupdat with two different format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ask the program to read the NASA format and the second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mat AMSAT. The reason is that the probability f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e in both formats for the same satellite is very small. Thus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 in one format the program will complete the update when it f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rrupted keplerian elements in the other format. Thanks to the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ed by AMSAT! The results of the update operation is writte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pdat.re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rks and suggestions will be appreciated by F6B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de Ber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6BVP @F6BVP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6bvp@amsa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f6bvp.fre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