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90304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16875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97882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66282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74684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354899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35334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586099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03720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354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74778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