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727902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91509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04867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60638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22330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8544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03666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57780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86849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76792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42194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