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5479766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323979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1439148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5393206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9229674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1785024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9317568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0637902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5541404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8060156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4257755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