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18422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40130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74464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6386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562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5028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2786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2128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48201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9081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312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