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58379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05795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55276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60051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45024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94066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59012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67287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06589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46373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93484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