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62182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51046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06663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77543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08902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75096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5554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2980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36305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561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21863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