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3372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6323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314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5285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