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491797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571740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77834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5230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