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41001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12005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60445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24733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