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0090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041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176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791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