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4375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93340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5766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8265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