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2120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862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798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