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57788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23779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