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34209348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00658589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46305760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930903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