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540089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624987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574204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271162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