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77177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5263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7954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4258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