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05634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59005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2498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319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