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80947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8094772"/>
            <w:bookmarkStart w:id="1" w:name="__Fieldmark__0_1780947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