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99546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99546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995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995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995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995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995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995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995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995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995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995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9954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9954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995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9954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9954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