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585926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58592678"/>
            <w:bookmarkStart w:id="1" w:name="__Fieldmark__0_28585926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